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1 верес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80-65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фектного акту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уточнений дефектний акт щодо виконання робіт з ремонту покрівлі будівлі старостату села Савин Козелецької селищної ради, за адресою: с. Савин, вул. Центральна, 75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ернігівської області, керуючись               ст. 31, 40 Закону України «Про місцеве самоврядування в Україні», виконавчий комітет вирішив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ий акт на виконання робіт з ремонту покрівлі будівлі старостату села Савин Козелецької селищної ради, за адресою:                     с. Савин, вул. Центральна, 75, Чернігівської області в новій редакції (дефектний акт додається)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 придбання, зазначених у дефектному акті, матеріалів, у межах коштів, передбачених селищним бюджетом на 2023 рі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таким, що втратило чинність рішення виконавчого комітету селищної ради від </w:t>
      </w:r>
      <w:r>
        <w:rPr>
          <w:bCs/>
          <w:sz w:val="28"/>
          <w:szCs w:val="28"/>
          <w:lang w:val="uk-UA"/>
        </w:rPr>
        <w:t>28.08.2023 року № 944-63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дефектного акту».</w:t>
      </w:r>
    </w:p>
    <w:p>
      <w:pPr>
        <w:pStyle w:val="Style23"/>
        <w:widowControl w:val="false"/>
        <w:autoSpaceDE w:val="false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Валентин БРИГИНЕЦЬ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57:00Z</dcterms:created>
  <dc:creator>Ponomarenkosp2507</dc:creator>
  <dc:description/>
  <cp:keywords/>
  <dc:language>en-US</dc:language>
  <cp:lastModifiedBy>Пользователь Windows</cp:lastModifiedBy>
  <cp:lastPrinted>2023-08-22T09:12:00Z</cp:lastPrinted>
  <dcterms:modified xsi:type="dcterms:W3CDTF">2023-09-22T05:21:00Z</dcterms:modified>
  <cp:revision>28</cp:revision>
  <dc:subject/>
  <dc:title> </dc:title>
</cp:coreProperties>
</file>